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й 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 (далее – законопроект) подготовлен в целях приведения статьи 2 Закона Ульяновской области от 31 мая 2021 года № 52-ЗО </w:t>
        <w:br/>
        <w:t xml:space="preserve">«О правовом регулировании отдельных вопросов, связанных  с осуществлением на территории Ульяновской области племенного животноводства» </w:t>
        <w:br/>
        <w:t xml:space="preserve">(далее – Закон № 52-ЗО) 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гласно пункту 3 части 1 Закона № 52-ЗО Правительство Ульяновской области устанавливает порядок осуществления исполнительным органом государственной власти Ульяновской области по управлению племенным животноводством на территории Ульяновской области                                        (далее – уполномоченный орган) государственного надзора, предусмотренного статьёй 15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Федерального закона от 3 августа 1995 года № 123-ФЗ                               «О племенном животноводстве», а согласно пункту 7 части 2 этой статьи уполномоченный орган осуществляет в установленном Правительством Ульяновской области порядке государственный надзор, предусмотренный статьёй 15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указанного Федерального зак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Между тем статьёй 134 Федерального закона  от 11 июня 2021 года                   № 170-ФЗ «О внесении изменений в отдельные законодательные акты </w:t>
        <w:br/>
        <w:t xml:space="preserve">Российской Федерации в связи с принятием Федерального закона </w:t>
        <w:br/>
        <w:t xml:space="preserve">«О государственном контроле (надзоре) и муниципальном контроле </w:t>
        <w:br/>
        <w:t>в Российской Федерации» статья 15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Федерального закона от 3 августа 1995 года № 123-ФЗ «О племенном животноводстве» признана утратившей силу, </w:t>
        <w:br/>
        <w:t xml:space="preserve">что с учётом части 8 статьи 1 Федерального закона от 31 июля 2020 года </w:t>
        <w:br/>
        <w:t xml:space="preserve">№ 248-ФЗ «О государственном контроле (надзоре) и муниципальном контроле </w:t>
        <w:br/>
        <w:t xml:space="preserve">(надзоре) в Российской Федерации» исключает возможность организации </w:t>
        <w:br/>
        <w:t xml:space="preserve">и осуществления в дальнейшем государственного надзора в области </w:t>
        <w:br/>
        <w:t>племенного животно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законопроектом предлагается признать пункт 3 части 1                    и пункт 7 части 2 статьи 2 Закона № 52-ЗО утратившими си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1-06-16T10:44:00Z</cp:lastPrinted>
  <dcterms:modified xsi:type="dcterms:W3CDTF">2021-06-16T08:20:00Z</dcterms:modified>
  <cp:revision>5</cp:revision>
  <dc:subject/>
  <dc:title>Вносится депутатами</dc:title>
</cp:coreProperties>
</file>